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4 «Сказк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ддерживать  актуальность и полноту информации  на стендах и в помещении образовательной организации на  прежне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новление информации на стендах 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8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наличия информации на официальном сайте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вести в соответствии  с нормативно- правовыми актами официальный сайт  организации в части, разместить на сайте: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в разделе «Финансово-хозяйственная деятельность» активирована ссылка на сайт </w:t>
            </w:r>
            <w:r>
              <w:rPr>
                <w:rFonts w:cs="Liberation Serif" w:ascii="Liberation Serif" w:hAnsi="Liberation Serif"/>
                <w:szCs w:val="22"/>
                <w:lang w:val="en-US"/>
              </w:rPr>
              <w:t>bus</w:t>
            </w:r>
            <w:r>
              <w:rPr>
                <w:rFonts w:cs="Liberation Serif" w:ascii="Liberation Serif" w:hAnsi="Liberation Serif"/>
                <w:szCs w:val="22"/>
              </w:rPr>
              <w:t>.</w:t>
            </w:r>
            <w:r>
              <w:rPr>
                <w:rFonts w:cs="Liberation Serif" w:ascii="Liberation Serif" w:hAnsi="Liberation Serif"/>
                <w:szCs w:val="22"/>
                <w:lang w:val="en-US"/>
              </w:rPr>
              <w:t>gov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category&amp;layout=blog&amp;id=41&amp;Itemid=19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отчет о результатах самообследования размещен в разделе «Документы»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category&amp;layout=blog&amp;id=10&amp;Itemid=114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- активированы ссылки на учебный план,  календарный учебный график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category&amp;layout=blog&amp;id=37&amp;Itemid=190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4.03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</w:t>
            </w:r>
          </w:p>
          <w:p>
            <w:pPr>
              <w:pStyle w:val="Style16"/>
              <w:spacing w:lineRule="auto" w:line="24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электронные сервисы (форма для подачи электронного обращения (жалобы, предложения), получение консультации по оказываемым услугам и пр.)</w:t>
            </w:r>
          </w:p>
          <w:p>
            <w:pPr>
              <w:pStyle w:val="Style16"/>
              <w:spacing w:lineRule="auto" w:line="24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раздел Часто задаваемые вопросы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оздан раздел «Онлайн-приемная» изменен на раздел «Часто задаваемые вопросы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раздел 'Независимая оценка качества условий оказания услуг'</w:t>
            </w:r>
          </w:p>
          <w:p>
            <w:pPr>
              <w:pStyle w:val="Style16"/>
              <w:spacing w:lineRule="auto" w:line="24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Создан </w:t>
            </w:r>
            <w:r>
              <w:rPr>
                <w:rFonts w:cs="Liberation Serif" w:ascii="Liberation Serif" w:hAnsi="Liberation Serif"/>
              </w:rPr>
              <w:t>раздел</w:t>
            </w:r>
            <w:r>
              <w:rPr>
                <w:rFonts w:cs="Liberation Serif" w:ascii="Liberation Serif" w:hAnsi="Liberation Serif"/>
                <w:lang w:val="ru-RU"/>
              </w:rPr>
              <w:t xml:space="preserve"> «</w:t>
            </w:r>
            <w:r>
              <w:rPr>
                <w:rFonts w:cs="Liberation Serif" w:ascii="Liberation Serif" w:hAnsi="Liberation Serif"/>
                <w:lang w:val="ru-RU" w:eastAsia="en-US"/>
              </w:rPr>
              <w:t>Независимая оценка качества условий оказания услуг»</w:t>
            </w:r>
            <w:r>
              <w:rPr>
                <w:rFonts w:cs="Liberation Serif" w:ascii="Liberation Serif" w:hAnsi="Liberation Serif"/>
                <w:lang w:val="ru-RU" w:eastAsia="ru-RU"/>
              </w:rPr>
              <w:t>, размещены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 план и отчет по итогам НОК в 2019 году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article&amp;id=105&amp;Itemid=250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4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комфортност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: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остояние, ремонт и модернизация здания в целом и отдельных его элементов;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благоустройство прилегающей территории;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оснащение и зонирование детских площадок для прогуло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31.12.202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меститель заведующего по АХЧ  А.Г. Фед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окраска лестничных пролетов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окраска центрального коридора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заменены входные группы (2,1,3,5 гр)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демонтаж старого оборудования, в т.ч. из старых автомобильных покры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создания условий  по организации обучения и воспитания детей дошкольного возраста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 наличие возможности предоставления услуги в дистанционном режиме или на дому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06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организована консультативная поддержка семьям с детьми с ОВЗ, в т.ч. дистанционно (официальные группы в соц.сетях сети Интер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создания условий  по организации обучения и воспитания детей дошкольного возраста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дублирование для инвалидов по слуху и зрению звуковой и зрительной информа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31.12.202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общее собрание коллектива МБДОУ д/с № 24 «Сказка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разработка памяток и информационных листов для работнико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ая удовлетворенность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удовлетворенности условиями оказания услуг, в частности, создать условия для готовности получателей рекомендовать организацию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azka24-sad.ru/index.php?option=com_content&amp;view=category&amp;layout=blog&amp;id=41&amp;Itemid=195" TargetMode="External"/><Relationship Id="rId3" Type="http://schemas.openxmlformats.org/officeDocument/2006/relationships/hyperlink" Target="http://skazka24-sad.ru/index.php?option=com_content&amp;view=category&amp;layout=blog&amp;id=10&amp;Itemid=114" TargetMode="External"/><Relationship Id="rId4" Type="http://schemas.openxmlformats.org/officeDocument/2006/relationships/hyperlink" Target="http://skazka24-sad.ru/index.php?option=com_content&amp;view=category&amp;layout=blog&amp;id=37&amp;Itemid=190" TargetMode="External"/><Relationship Id="rId5" Type="http://schemas.openxmlformats.org/officeDocument/2006/relationships/hyperlink" Target="http://skazka24-sad.ru/index.php?option=com_content&amp;view=article&amp;id=105&amp;Itemid=25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0:24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2:00Z</dcterms:modified>
  <cp:revision>12</cp:revision>
  <dc:subject/>
  <dc:title/>
</cp:coreProperties>
</file>